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признании утратившими силу отдельных положе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ранспорта Ульяновской области</w:t>
        <w:tab/>
        <w:t xml:space="preserve">              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Persevaldus Persevaldus</cp:lastModifiedBy>
  <cp:lastPrinted>2019-08-16T10:18:00Z</cp:lastPrinted>
  <dcterms:modified xsi:type="dcterms:W3CDTF">2019-11-14T13:17:00Z</dcterms:modified>
  <cp:revision>25</cp:revision>
  <dc:subject/>
  <dc:title>Перечень актов</dc:title>
</cp:coreProperties>
</file>